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ерный перечень экзаменационных вопросов</w:t>
      </w:r>
    </w:p>
    <w:p>
      <w:pPr>
        <w:pStyle w:val="Heading1"/>
        <w:jc w:val="center"/>
        <w:rPr/>
      </w:pPr>
      <w:r>
        <w:rPr/>
        <w:t>психология профессионального стресса и его профилакт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ресс и содержание стрессогенности современной работ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новидности умственного труда и психофизиологические особенности интеллектуального труд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раметры так называемой "болезни цивилизации"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ункциональное утомление и характеристика степеней переутомл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увство усталости и пример проявления чувства усталост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лияние мышечной системы на работу головного мозг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раткая характеристика связи работоспособности, мигрени и стресс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"Информационный невроз" и основной источник нагрузок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ресс и его биологическая функц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стресса как зависимой и независимой переменно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нимание стресса в узком и широком смысле слов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нейроэндокринной природы проявления стрессорной реак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ипотеза общего адаптационного синдрома (по Г.Селье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риада стресса (по Г.Селье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адии стресс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ведите пример проявления стресса на стадии тревоги и на стадии сопротивле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иоды адаптации к устойчивым стрессогенным воздействия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витие стресса по Г.Н. Кассилю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спортсменов норадреналинового и адреналинового тип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витие стресса по Мэйсону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йствие адреналина и норадреналина на нервно-эмоциональное напряже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еакция организма при повторном стресс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рессор: сущность и вид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ведите пример физиологического стрессора и психологического стрессо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держание работы симпатико-адреналовой системы и системы гипофиз-кора надпочечник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ведите пример информационного стресса и эмоционального стресс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концентрации тестостерона у мужчин при стресс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феномена предупреждения чрезмерной потери крови при ранен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ипы поведенческих реакций на стрессорный фактор (по Кеннону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ведите пример активного и пассивного стресс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уровня глюкокортикоидов в крови и моче при стресс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болевания человека при проявлении активного  и пассивного стресс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реактивной  и регуляционной концепции преодоления стресс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ведите пример эмоционально-астенического поведения при стресс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ведите пример эмоционально-стенического поведения при стресс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рмон, содержание которого в крови увеличивается у авиапассажир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ведите пример дистресс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нимание эмоционального стресса в теории функциональной системы П.К.Анохин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ормон, содержание которого увеличивает вероятность депрессивных состояний в ситуации конфликтного социального взаимодейств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истика эмоционального состояния и поведения индивида при высоком уровне концентрации норадреналина и тестостерона в кров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щая характеристика модели стресса по Р.Лазарусу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нцепция преодоления стрессовой ситуации по Р.Лазарусу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щитные механизмы человека на стрессорные фактор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ведите пример использования защитного механизма на стрессорные фактор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ведите пример перемещения как защитного механизм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ведите пример интеллектуализации как защитного механизм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ипы оценок проблемной ситуа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ипы поведения человека по преодолению проблемной ситуа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точники стресса в социальной организа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щность организационной социализации и организационные факторы стресс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личие стресса от нагрузки и кризиса, а также хронический стрес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ллергия, бронхиальная астма и гипервентиляция как следствие стресса и ее содержа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лияние стресса на расстройства скелетно-мышечной систем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держание модели управления стрессо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оль и место руководителя фирмы в профилактике стресса и конечные цели вмешательства при профилактике стресса на производств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"Стресс - коронарный" и "иммунный" тип люде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тоды профилактики стресса на работ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истема обеспечения стрессоустойчивости (СОС) и ее содержани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портсменов норадреналинового и адреналинового тип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ветная реакция организма при повторном стрес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поведения человека по преодолению проблемной ситу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ериоды адаптации к устойчивым стрессогенным воздействиям и их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дистр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оценок проблемной ситу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есс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ффективный способ предотвращения возникновения дистр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нтеллектуализации как защитного механ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увство усталости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психологического стресс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ые факторы стр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новидности умственного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рмон, содержание которого в крови увеличивается у авиапассажи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организационной соци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проявления чувства устал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работы системы гипофиз-кора надпочечников на стрес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нтеллектуализации как защитного механ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физиологические особенности интеллектуального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реактивной концепции преодоления стр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стресса на расстройства скелетно-мышечной сис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звития стресса по Г.Н. Кассил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регуляционной концепции преодоления стр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щитные механизмы человека на стрессорные факто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нейроэндокринной природы проявления стрессорной реа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пассивного стр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ронический стресс и его послед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ути действия стрессора: триада стресса (по Г.Сель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ессор: сущность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преодоления стрессовой ситуации по Р.Лазарусу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вязи мигрени и стр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активного стр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ервентиляция как следствие стресса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развития стресса по Мэйсо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эмоционально-стенического поведения при стрес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ллергия как следствие стресса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аметры так называемой "болезни цивилизации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рмон, содержание которого увеличивает вероятность депрессивных состояний в ситуации конфликтного социального взаимодей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стресса от нагруз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епеней переутом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становления фактора стрессорным для орга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а обеспечения стрессоустойчивости (СОС)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й источник нагрузок в современное время и его негативные послед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Гормон интеллигентности" и его действ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профилактики стресса на рабо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ресса как зависимой перемен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нформационного стр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атологического процесса при стресс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ональное утомление: признаки и особенности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болевания человека при пассивном стрес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перемещения как защитного механ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имание стресса в узком и широком смысле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активного стресса от пассив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ечные цели вмешательства при профилактике стресса на производст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 стресса на стадии сопроти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поведенческих реакций на стрессорный фактор (по Кеннон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ессогенность рабочей ситуации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есса на стадии сопроти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работы симпатико-адреналовой системы на стрессо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руководителя фирмы в профилактике стр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вязи работоспособности и стр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йроэндокринная реакция на стресс и ее составл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Стресс - коронарный" тип людей и особенности их пове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тресса на стадии исто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эмоционального состояния и поведения индивида при высоком уровне концентрации норадреналина и тестостерона в кров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клонности тревожного типа личности к стресс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проявления стресса на стадии тревог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имание эмоционального стресса в теории функциональной системы П.К.Анох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модели управления стресс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стр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уровня глюкокортикоидов в крови и моче при стрес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Иммунный" тип людей и характеристика их пове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есс и его биологическая функ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эмоционального стр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факторов риска для здоровья при куре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так называемого "информационного невроз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феномена предупреждения чрезмерной потери крови при ран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отрицания как защитного механ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ресса на стадии исто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рмон, содержание которого в крови увеличивается при мысленном представлении гне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эмоционального состояния и поведения индивида при высоком уровне концентрации гормонов коры надпочечников и низком - тестостер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стрессогенности современной рабо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эмоционального стр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спользования защитного механизма на стрессорные факто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ресса как независимой перемен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концентрации тестостерона у мужчин при стрес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профилактики стр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ипотеза общего адаптационного синдрома и ее содержание (по Г.Сель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информационного стр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модели стресса по Р.Лазарус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ресса как результата особых взаимодействий человека и Сре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болевания человека при проявлении активного стр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нхиальная астма как следствие стресса и ее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трессорной реа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физиологического стресс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стресса в социальной орган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тресса на стадии тревог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зиологические стрессоры и их разнови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явления удовлетворенности работ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йствие адреналина и норадреналина на нервно-эмоциональное напряж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эмоционально-астенического поведения при стрес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стресса от кризи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ПРОФЕССИОНАЛЬНОГО СТРЕССА И ЕГО ПРОФИЛ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мышечной системы на работу головного моз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стрессоры и их разнови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еремещения как защитного механиз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99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943725</wp:posOffset>
              </wp:positionH>
              <wp:positionV relativeFrom="paragraph">
                <wp:posOffset>2673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21.05pt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6:42:00Z</dcterms:created>
  <dc:creator>OLV</dc:creator>
  <dc:description/>
  <dc:language>en-US</dc:language>
  <cp:lastModifiedBy>Андрукович</cp:lastModifiedBy>
  <dcterms:modified xsi:type="dcterms:W3CDTF">2002-01-17T16:42:00Z</dcterms:modified>
  <cp:revision>2</cp:revision>
  <dc:subject/>
  <dc:title>Перечень примерных вопросов для зачета по психологии профессионального стресса и его профилактике </dc:title>
</cp:coreProperties>
</file>